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DUCIR LAS PALABRAS Y COMPONER UNA FRASE CON CADA U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nc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l l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baj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tr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spu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un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la izquier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 la dere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R</w:t>
      </w:r>
    </w:p>
    <w:p>
      <w:pPr>
        <w:pStyle w:val="Normal"/>
        <w:rPr/>
      </w:pPr>
      <w:r>
        <w:rPr/>
        <w:t>1. El español es sobre todo una lengua america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898 es una fecha importante para Españ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492 es una fecha importante para Españ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itar y situar las tres culturas precolombinas más importa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itar un país de América del sur que no tiene c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itar un país de América del sur que tiene costas en los dos océ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C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on frère est  chez toi ? Oui. Pourquoi ? Je voulais lui demander de m’aider à écrire une lettre en alleman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u as vu  (p.s. et p.c.)Jacques ? Non, pas aujourd’hui et hier  quand il est parti (p.s. et p.c.), il était malad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Je n’étais jamais allée (p.s. et p.c.) en Espagne jusqu'à l’année dernière. J’ai bien aimé (p.s. et p.c.) ses plage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ersonne ne m’a jamais dit qu’il faisait froid à Madrid en hiver, j’ai cru mourir 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u viendras avec moi au cinéma demain après-midi ? Oui, à quelle heure nous verrons-nous 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ous (=ud,uds et vosotros) irez chez Pepa chercher votre paella et vous le direz à María ; elle sera contente de ne pas devoir la fai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emain vous (=ud,uds et vosotros) serez contents de moi, vous saurez que j’ai fait (p.s. et p.s.) ce que je devais.</w:t>
      </w:r>
    </w:p>
    <w:p>
      <w:pPr>
        <w:pStyle w:val="Normal"/>
        <w:rPr/>
      </w:pPr>
      <w:r>
        <w:rPr/>
        <w:t xml:space="preserve">8. Bientôt, je  pourrai travailler, j’ai tellement cherché(p.s. et p.c.) un travail !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RRI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Está tu hermano en tu casa ? Sí. ¿ Por qué ? Quría preguntarle si me ayuda (pedirle que me ayudara) a escribir una carta en alem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Viste -has visto- a Jacques ? No, hoy no y ayer cuando se fue (se marchó)-se ha ido (se ha marchado)- estaba enferm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unca  fui (estuve en)-había ido (había estado en) a España hasta el año pasado. Sus playas me gustaron -me han gusta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¡Nunca me ha dicho nadie que hacía frío en Madrid en invierno, he pensado morirme 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Vendrás conmigo al cine mañana por la tarde ? Sí, ¿a qué hora nos veremos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d irá a casa de Pepa a buscar su paella y se lo dirá a María</w:t>
      </w:r>
    </w:p>
    <w:p>
      <w:pPr>
        <w:pStyle w:val="Normal"/>
        <w:rPr/>
      </w:pPr>
      <w:r>
        <w:rPr/>
        <w:t xml:space="preserve">     </w:t>
      </w:r>
      <w:r>
        <w:rPr/>
        <w:t>Uds irán...                                                               dirán</w:t>
      </w:r>
    </w:p>
    <w:p>
      <w:pPr>
        <w:pStyle w:val="Normal"/>
        <w:rPr/>
      </w:pPr>
      <w:r>
        <w:rPr/>
        <w:t xml:space="preserve">      </w:t>
      </w:r>
      <w:r>
        <w:rPr/>
        <w:t>Vosotros (-as) iréis  ...  vuestra paella                 diréis</w:t>
      </w:r>
    </w:p>
    <w:p>
      <w:pPr>
        <w:pStyle w:val="Normal"/>
        <w:rPr/>
      </w:pPr>
      <w:r>
        <w:rPr/>
        <w:t>se pondrá (estará) contenta de no tener que hacer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añana estará ud contento-a de mí, ud sabrá que he hecho lo que debía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starán uds contentos-as      uds sabrán   </w:t>
      </w:r>
    </w:p>
    <w:p>
      <w:pPr>
        <w:pStyle w:val="Normal"/>
        <w:rPr/>
      </w:pPr>
      <w:r>
        <w:rPr/>
        <w:t xml:space="preserve">                    </w:t>
      </w:r>
      <w:r>
        <w:rPr/>
        <w:t>estaréis vosotros -as             vosotros-as sabréis</w:t>
      </w:r>
    </w:p>
    <w:p>
      <w:pPr>
        <w:pStyle w:val="Normal"/>
        <w:rPr/>
      </w:pPr>
      <w:r>
        <w:rPr/>
        <w:t>se pondrá ud ; se pondrán uds ; os pondréis 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ronto podré trabajar ¡ he buscado tanto un trabajo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n mi barrio había industrias, mucha gente trabajaba (allí). Ahora sólo queda una única fábrica. Han hecho-hicieron- museos con los otros edificios . Este es el museo del cine. Es el que más me gus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¿ Está su hermano  en (su) casa esta mañana ? No. ¿ Por qué ?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Quería preguntarle si no me puede ayudar (si no puede ayudarme) a terminar mi        trabajo de inglé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an las nueve de la mañana cuando llegamos -hemos llegado- al hotel. Todas las habitaciones estaban ocupadas, en la recepción, nos dijeron -nos han dicho- que cerca de allí, había otro hotel más caro pero más grande (mayor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¡Todavía (Aún) teníamos que(debíamos)  recorrer algunos kilómetros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 mars 1997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5:29:00Z</dcterms:created>
  <dc:creator>Inconnu</dc:creator>
  <dc:description/>
  <dc:language>en-US</dc:language>
  <cp:lastModifiedBy>Inconnu</cp:lastModifiedBy>
  <cp:lastPrinted>1997-03-24T11:14:00Z</cp:lastPrinted>
  <dcterms:modified xsi:type="dcterms:W3CDTF">1999-03-09T09:38:00Z</dcterms:modified>
  <cp:revision>5</cp:revision>
  <dc:subject/>
  <dc:title>TRADUCIR LAS PALABRAS Y COMPONER UNA FRASE CON CADA UNA</dc:title>
</cp:coreProperties>
</file>